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BRIEF BIOGRAPHY</w:t>
      </w:r>
    </w:p>
    <w:p>
      <w:pPr>
        <w:pStyle w:val="Heading"/>
        <w:rPr>
          <w:rFonts w:ascii="Arial" w:hAnsi="Arial" w:cs="Arial"/>
          <w:sz w:val="22"/>
          <w:szCs w:val="22"/>
        </w:rPr>
      </w:pPr>
      <w:r>
        <w:rPr>
          <w:rFonts w:cs="Arial" w:ascii="Arial" w:hAnsi="Arial"/>
          <w:sz w:val="22"/>
          <w:szCs w:val="22"/>
        </w:rPr>
        <w:t>OF</w:t>
      </w:r>
    </w:p>
    <w:p>
      <w:pPr>
        <w:pStyle w:val="Heading"/>
        <w:rPr>
          <w:rFonts w:ascii="Arial" w:hAnsi="Arial" w:cs="Arial"/>
          <w:sz w:val="22"/>
          <w:szCs w:val="22"/>
        </w:rPr>
      </w:pPr>
      <w:r>
        <w:rPr>
          <w:rFonts w:cs="Arial" w:ascii="Arial" w:hAnsi="Arial"/>
          <w:sz w:val="22"/>
          <w:szCs w:val="22"/>
        </w:rPr>
        <w:t>DANIEL WAYNE ARMSTRONG</w:t>
      </w:r>
    </w:p>
    <w:p>
      <w:pPr>
        <w:pStyle w:val="Heading"/>
        <w:rPr>
          <w:rFonts w:ascii="Arial" w:hAnsi="Arial" w:cs="Arial"/>
          <w:sz w:val="22"/>
          <w:szCs w:val="22"/>
        </w:rPr>
      </w:pPr>
      <w:r>
        <w:rPr>
          <w:rFonts w:cs="Arial" w:ascii="Arial" w:hAnsi="Arial"/>
          <w:sz w:val="22"/>
          <w:szCs w:val="22"/>
        </w:rPr>
      </w:r>
    </w:p>
    <w:p>
      <w:pPr>
        <w:pStyle w:val="Normal"/>
        <w:ind w:left="-1080" w:right="-1080" w:hanging="0"/>
        <w:jc w:val="both"/>
        <w:rPr>
          <w:rFonts w:ascii="Arial" w:hAnsi="Arial" w:cs="Arial"/>
          <w:sz w:val="22"/>
          <w:szCs w:val="22"/>
        </w:rPr>
      </w:pPr>
      <w:r>
        <w:rPr>
          <w:rFonts w:eastAsia="Hoefler Text;Courier New" w:cs="Hoefler Text;Courier New" w:ascii="Hoefler Text;Courier New" w:hAnsi="Hoefler Text;Courier New"/>
          <w:sz w:val="22"/>
          <w:szCs w:val="22"/>
        </w:rPr>
        <w:t xml:space="preserve">      </w:t>
      </w:r>
      <w:r>
        <w:rPr>
          <w:rFonts w:eastAsia="Arial" w:cs="Arial" w:ascii="Arial" w:hAnsi="Arial"/>
          <w:sz w:val="22"/>
          <w:szCs w:val="22"/>
        </w:rPr>
        <w:t xml:space="preserve"> </w:t>
      </w:r>
      <w:r>
        <w:rPr>
          <w:rFonts w:cs="Arial" w:ascii="Arial" w:hAnsi="Arial"/>
          <w:sz w:val="22"/>
          <w:szCs w:val="22"/>
        </w:rPr>
        <w:t xml:space="preserve">Daniel W. Armstrong is the Robert A. Welch Professor of Chemistry at the University of Texas at Arlington.   He received his B.S. (1972) from Washington and Lee University and his M.S. (1974) and Ph.D. degrees (1977) from Texas A&amp;M University.  He has nearly 500 publications including 22 book chapters, one book ("Use of Ordered Media in Chemical Separations") and twelve patents  He has given over 450 invited seminars and colloquia worldwide.  He is considered the "Father" of pseudophase (micelle and cyclodextrin-based) separations.  He elucidated the first chiral recognition mechanism for cyclodextrins.  He also first developed macrocyclic antibiotics as chiral selectors.  He is one of the world's leading authorities on the theory, mechanism and use of enantioselective molecular interactions.  Over 30 different LC and GC columns originally developed in his laboratories have been commercialized and/or copied worldwide.  His work and columns were in part responsible for the chromatography and electrophoresis - lead revolution in chiral separations over the last two decades. This work provided the impetus for the FDA’s regulatory changes regarding chiral drug development in 1992. More recently, he has developed rapid, high efficiency, microfluidic methods for analyzing microorganisms and colloidal particles. He also developed the most comprehensive solvation and characterization models for room temperature ionic liquids (RTILs) and pioneered their use in analytical chemistry.  According to the Scientific Citation Index, he is one of the most highly cited chemists in the world (see: </w:t>
      </w:r>
      <w:hyperlink r:id="rId2">
        <w:r>
          <w:rPr>
            <w:rStyle w:val="InternetLink"/>
            <w:rFonts w:cs="Arial" w:ascii="Arial" w:hAnsi="Arial"/>
            <w:sz w:val="22"/>
            <w:szCs w:val="22"/>
          </w:rPr>
          <w:t>www.isihighlycited.com</w:t>
        </w:r>
      </w:hyperlink>
      <w:r>
        <w:rPr>
          <w:rFonts w:cs="Arial" w:ascii="Arial" w:hAnsi="Arial"/>
          <w:sz w:val="22"/>
          <w:szCs w:val="22"/>
        </w:rPr>
        <w:t xml:space="preserve">). </w:t>
      </w:r>
    </w:p>
    <w:p>
      <w:pPr>
        <w:pStyle w:val="Normal"/>
        <w:ind w:left="-1080" w:right="-108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080" w:right="-1080" w:hanging="0"/>
        <w:jc w:val="both"/>
        <w:rPr>
          <w:rFonts w:ascii="Arial" w:hAnsi="Arial" w:cs="Arial"/>
          <w:sz w:val="22"/>
          <w:szCs w:val="22"/>
        </w:rPr>
      </w:pPr>
      <w:r>
        <w:rPr>
          <w:rFonts w:cs="Arial" w:ascii="Arial" w:hAnsi="Arial"/>
          <w:sz w:val="22"/>
          <w:szCs w:val="22"/>
        </w:rPr>
        <w:tab/>
        <w:t xml:space="preserve"> Dr. Armstrong has received the Eastern Analytical Award for Chromatography (1990), Great Britain's Martin Medal (1991) (named for Nobel laureate A.P.J. Martin), and the Isco Award for contributions to instrumentation for biochemical separations(1991), the Presidential Award for Research and Creativity (1993), the ACS Midwest Award in Chemistry (1993), the Perkin Elmer Award for Capillary Electrophoresis (1994),  The R&amp;D 100 Award for Inventions leading to a better world (1995), and was named a Fellow of the American Association of Pharmaceutical Scientists (1995).  In 1996 he was given the Benedetti-Pichler Award in microchemistry; in 1997, the Karen Morehouse Award, in 1998 the ACS Helen M. Free Award, and in 1999 the ACS Award in Chromatography, in 1999 the Distinguish Scholar Award from Hope College/Park Davis, and in 2001 the Chicago Area Chromatography Discussion Group (CCDG) Merit Award.  He was awarded the Weber Medal, and was made an honorary member of the Slovacae Pharmaceutical Society, for his contributions to the Pharmaceutical Sciences (2001).  He received the Spencer Award for Agriculture and Food Chemistry in 2002, the Chirality Medal, 2003 and the Zuffa medal for Pharmaceutical Chemistry, 2004.  He was the 2005 Dal Nogre Award winner presented at the Pittsburgh Conference and was awarded the 2007 Medal of the Slovak Medical Society.   He is the Separations Associate Editor for Analytical Chemistry and was the Editor of the international journal </w:t>
      </w:r>
      <w:r>
        <w:rPr>
          <w:rFonts w:cs="Arial" w:ascii="Arial" w:hAnsi="Arial"/>
          <w:i/>
          <w:sz w:val="22"/>
          <w:szCs w:val="22"/>
        </w:rPr>
        <w:t>Chirality</w:t>
      </w:r>
      <w:r>
        <w:rPr>
          <w:rFonts w:cs="Arial" w:ascii="Arial" w:hAnsi="Arial"/>
          <w:sz w:val="22"/>
          <w:szCs w:val="22"/>
        </w:rPr>
        <w:t xml:space="preserve">, a Section Editor for </w:t>
      </w:r>
      <w:r>
        <w:rPr>
          <w:rFonts w:cs="Arial" w:ascii="Arial" w:hAnsi="Arial"/>
          <w:i/>
          <w:sz w:val="22"/>
          <w:szCs w:val="22"/>
        </w:rPr>
        <w:t>Amino Acids</w:t>
      </w:r>
      <w:r>
        <w:rPr>
          <w:rFonts w:cs="Arial" w:ascii="Arial" w:hAnsi="Arial"/>
          <w:sz w:val="22"/>
          <w:szCs w:val="22"/>
        </w:rPr>
        <w:t>, and a member of the Editorial Board of over 20 other journals. He is a member of the American Chemical Society, American Association for the Advancement of Science, Smithsonian Associate and Sigma XI.  His current research involves chiral recognition, specific separation and detection of enantiomers, cyclodextrin chemistry, investigation of biologically active molecules, macrocyclic antibiotics, and high efficiency microbial analysis, and use of room temperature ionic liquids in chemical analysis and separations. He also has interests in a variety of other areas from oceanography to gemstone analysis. He originated and broadcast the NPR (National Public Radio) show, “We’re Science” that was broadcast on ~140 stations and the Armed Forces Network.</w:t>
      </w:r>
    </w:p>
    <w:p>
      <w:pPr>
        <w:pStyle w:val="Normal"/>
        <w:ind w:left="-1080" w:right="-1080" w:hanging="0"/>
        <w:jc w:val="both"/>
        <w:rPr>
          <w:rFonts w:ascii="Arial" w:hAnsi="Arial" w:cs="Arial"/>
          <w:sz w:val="22"/>
          <w:szCs w:val="22"/>
        </w:rPr>
      </w:pPr>
      <w:r>
        <w:rPr>
          <w:rFonts w:cs="Arial" w:ascii="Arial" w:hAnsi="Arial"/>
          <w:sz w:val="22"/>
          <w:szCs w:val="22"/>
        </w:rPr>
      </w:r>
    </w:p>
    <w:p>
      <w:pPr>
        <w:pStyle w:val="Normal"/>
        <w:ind w:left="-1080" w:right="-10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bio-tech company, Advanced Separation Technologies, Inc. (a.k.a. Astec), which was jointly formed by Professor Armstrong and his colleagues in 1983, was recently purchased by Aldrich/Sigma/Supelco, which is the largest specialty chemical company in the world. He also is on the Scientific Advisory Board of three corporations and one univer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Hoefler Text">
    <w:altName w:val="Courier New"/>
    <w:charset w:val="00"/>
    <w:family w:val="auto"/>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Tahoma" w:hAnsi="Tahoma;Tahoma" w:cs="Tahoma;Tahoma"/>
      <w:sz w:val="16"/>
      <w:szCs w:val="16"/>
    </w:rPr>
  </w:style>
  <w:style w:type="paragraph" w:styleId="Heading">
    <w:name w:val="Heading"/>
    <w:basedOn w:val="Normal"/>
    <w:next w:val="TextBody"/>
    <w:qFormat/>
    <w:pPr>
      <w:ind w:right="-800" w:hanging="0"/>
      <w:jc w:val="center"/>
    </w:pPr>
    <w:rPr>
      <w:rFonts w:eastAsia="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ihighlycite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8:02:00Z</dcterms:created>
  <dc:creator>Angela Clarahan</dc:creator>
  <dc:description/>
  <cp:keywords/>
  <dc:language>en-US</dc:language>
  <cp:lastModifiedBy> </cp:lastModifiedBy>
  <cp:lastPrinted>2010-06-25T20:06:00Z</cp:lastPrinted>
  <dcterms:modified xsi:type="dcterms:W3CDTF">2010-07-22T08:02:00Z</dcterms:modified>
  <cp:revision>2</cp:revision>
  <dc:subject/>
  <dc:title>BRIEF BIOGRAPHY </dc:title>
</cp:coreProperties>
</file>